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第二工业大学教师专业技术职务岗位聘任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教育教学考察办法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强化人才培养与教学工作的中心地位，激发教师教书育人的动力和能力，促进教育教学改革和教学质量的全面提升，根据相关法律、法规，结合我校办学定位及实际，特制定本考察办法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一条  </w:t>
      </w:r>
      <w:r>
        <w:rPr>
          <w:rFonts w:ascii="宋体;SimSun" w:hAnsi="宋体;SimSun" w:cs="宋体;SimSun"/>
          <w:sz w:val="24"/>
          <w:szCs w:val="24"/>
        </w:rPr>
        <w:t>教师应树立终身学习的理念；不断更新教育教学观念、方法和技术，掌握本学科专业最新动态和研究成果，注重课堂教学的生动性及与学生的互动性，遵守基本的教学规范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条  </w:t>
      </w:r>
      <w:r>
        <w:rPr>
          <w:rFonts w:ascii="宋体;SimSun" w:hAnsi="宋体;SimSun" w:cs="宋体;SimSun"/>
          <w:sz w:val="24"/>
          <w:szCs w:val="24"/>
        </w:rPr>
        <w:t>任现岗位以来，教学任务基本要求：</w:t>
      </w:r>
    </w:p>
    <w:p>
      <w:pPr>
        <w:pStyle w:val="ListParagraph1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学总工作量要求（含：理论课、实验课、理实一体化课，及实习实训、社会调查、课程设计、毕业设计（论文）、学位论文等教学环节）：申报专业技术七级、八级、九级岗位，须达到本教学单位平均总教学工作量的</w:t>
      </w:r>
      <w:r>
        <w:rPr>
          <w:rFonts w:cs="宋体;SimSun" w:ascii="宋体;SimSun" w:hAnsi="宋体;SimSun"/>
          <w:sz w:val="24"/>
          <w:szCs w:val="24"/>
        </w:rPr>
        <w:t>80%</w:t>
      </w:r>
      <w:r>
        <w:rPr>
          <w:rFonts w:ascii="宋体;SimSun" w:hAnsi="宋体;SimSun" w:cs="宋体;SimSun"/>
          <w:sz w:val="24"/>
          <w:szCs w:val="24"/>
        </w:rPr>
        <w:t>及以上；申报专业技术四级、五级、六级岗位，须达到本教学单位平均总教学工作量的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及以上；申报专业技术三级，须达到本教学单位平均总教学工作量的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及以上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、专科授课工作量要求（含：理论课、实验课、理实一体化课等）：申报专业技术七级、八级、九级岗位，须承担</w:t>
      </w:r>
      <w:r>
        <w:rPr>
          <w:rFonts w:cs="宋体;SimSun" w:ascii="宋体;SimSun" w:hAnsi="宋体;SimSun"/>
          <w:sz w:val="24"/>
          <w:szCs w:val="24"/>
        </w:rPr>
        <w:t>196</w:t>
      </w:r>
      <w:r>
        <w:rPr>
          <w:rFonts w:ascii="宋体;SimSun" w:hAnsi="宋体;SimSun" w:cs="宋体;SimSun"/>
          <w:sz w:val="24"/>
          <w:szCs w:val="24"/>
        </w:rPr>
        <w:t>课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及以上；申报专业技术四级、五级、六级岗位，须承担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课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及以上；申报专业技术三级，须承担</w:t>
      </w: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课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及以上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开发新课程要求：申报专业技术四级、七级岗位，须开发并承担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门及以上本、专科全新课程（不低于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学时），全新课程由</w:t>
      </w:r>
      <w:r>
        <w:rPr>
          <w:rFonts w:ascii="宋体;SimSun" w:hAnsi="宋体;SimSun" w:cs="宋体;SimSun"/>
          <w:sz w:val="24"/>
          <w:szCs w:val="24"/>
        </w:rPr>
        <w:t>教育教学委员会审核及校级督导听课或检查后</w:t>
      </w:r>
      <w:r>
        <w:rPr>
          <w:rFonts w:ascii="宋体;SimSun" w:hAnsi="宋体;SimSun" w:cs="宋体;SimSun"/>
          <w:sz w:val="24"/>
          <w:szCs w:val="24"/>
        </w:rPr>
        <w:t>认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三条  </w:t>
      </w:r>
      <w:r>
        <w:rPr>
          <w:rFonts w:ascii="宋体;SimSun" w:hAnsi="宋体;SimSun" w:cs="宋体;SimSun"/>
          <w:sz w:val="24"/>
          <w:szCs w:val="24"/>
        </w:rPr>
        <w:t>任现岗位以来，教育教学改革与研究基本要求：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报专业技术三级、四级岗位，须达到以下要求之一：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过校级教学研究及改革类项目（含校级重点课程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项及以上（如为市级项目则排名第二）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第一作者在教育类核心期刊发表教学研究论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篇及以上（论文由教育教学工作委员会认定）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过校级教学研究及改革类项目（含校级重点课程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，同时以第一作者在教育类核心期刊发表教学研究论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篇（论文由教育教学工作委员会认定）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主编出版有正式刊号的教育部规划教材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校级教学成果奖一等奖，排名第一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过市级及以上教学研究及改革类项目（含市级重点课程）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市级及以上教学成果奖一等奖及以上，排名前三，二等奖排名第一；或优秀教材奖二等奖及以上，排名第一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市级及以上教师教学竞赛一等奖及以上；</w:t>
      </w:r>
    </w:p>
    <w:p>
      <w:pPr>
        <w:pStyle w:val="ListParagraph1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学生获得挑战杯上海赛区一等奖及以上，指导教师排名第一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报专业技术五级、六级、七级岗位，须达到以下要求之一：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持过校级及以上教学研究及改革类项目（含校级重点课程）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主编出版有正式刊号的教材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教学类核心期刊发表教学研究论文（论文由教育教学工作委员会认定）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校级教学成果奖二等奖及以上，排名前二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市级及以上教学成果奖二等奖及以上，排名前三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市级及以上教师教学竞赛三等奖及以上；</w:t>
      </w:r>
    </w:p>
    <w:p>
      <w:pPr>
        <w:pStyle w:val="ListParagraph1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学生获得挑战杯上海赛区三等奖及以上，指导教师排名第一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专业技术八级、九级、十级，须达到以下要求之一：</w:t>
      </w:r>
    </w:p>
    <w:p>
      <w:pPr>
        <w:pStyle w:val="ListParagraph1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表教学研究论文；</w:t>
      </w:r>
    </w:p>
    <w:p>
      <w:pPr>
        <w:pStyle w:val="ListParagraph1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与出版有正式刊号的教材（独立章节）；</w:t>
      </w:r>
    </w:p>
    <w:p>
      <w:pPr>
        <w:pStyle w:val="ListParagraph1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写讲义、或实验指导书；</w:t>
      </w:r>
    </w:p>
    <w:p>
      <w:pPr>
        <w:pStyle w:val="ListParagraph1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参与校级及以上教学研究及改革类项目（含校级重点课程），排名前五；</w:t>
      </w:r>
    </w:p>
    <w:p>
      <w:pPr>
        <w:pStyle w:val="ListParagraph1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校级教学成果奖及以上，排名前五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四条  </w:t>
      </w:r>
      <w:r>
        <w:rPr>
          <w:rFonts w:ascii="宋体;SimSun" w:hAnsi="宋体;SimSun" w:cs="宋体;SimSun"/>
          <w:sz w:val="24"/>
          <w:szCs w:val="24"/>
        </w:rPr>
        <w:t>任现岗位以来，教学质量评价基本要求：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学质量综合评价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质量综合评价主要考察两方面内容，教学督导评价和学生评价。其中教学督导评价占</w:t>
      </w:r>
      <w:r>
        <w:rPr>
          <w:rFonts w:cs="宋体;SimSun" w:ascii="宋体;SimSun" w:hAnsi="宋体;SimSun"/>
          <w:sz w:val="24"/>
          <w:szCs w:val="24"/>
        </w:rPr>
        <w:t>80%</w:t>
      </w:r>
      <w:r>
        <w:rPr>
          <w:rFonts w:ascii="宋体;SimSun" w:hAnsi="宋体;SimSun" w:cs="宋体;SimSun"/>
          <w:sz w:val="24"/>
          <w:szCs w:val="24"/>
        </w:rPr>
        <w:t>，学生评价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督导评价：取近两年课堂教学听课评价平均分（不少于三次，不足三次应补足）。学生评价：取近两年学生评教的平均分（不少于三次，不足三次依次向前推，补足三次）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申报专业技术三级、四级岗位的教学质量综合评价平均分数排名在大类（理工类、非理工类）后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者，申报专业技术五级、六级、七级岗位的教学质量综合评价平均分数排名在大类（理工类、非理工类）后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者，暂停申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教学事故结果影响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三年内被认定为三级教学事故累计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，暂停申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，按次累计；二级教学事故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，暂停申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，按次累计；一级教学事故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，暂停申报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，按次累计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五条  </w:t>
      </w:r>
      <w:r>
        <w:rPr>
          <w:rFonts w:ascii="宋体;SimSun" w:hAnsi="宋体;SimSun" w:cs="宋体;SimSun"/>
          <w:sz w:val="24"/>
          <w:szCs w:val="24"/>
        </w:rPr>
        <w:t>研究系列、工程系列、实验系列等其他专业技术职务岗位聘任工作参照本考察办法执行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六条  </w:t>
      </w:r>
      <w:r>
        <w:rPr>
          <w:rFonts w:ascii="宋体;SimSun" w:hAnsi="宋体;SimSun" w:cs="宋体;SimSun"/>
          <w:sz w:val="24"/>
          <w:szCs w:val="24"/>
        </w:rPr>
        <w:t>本考察办法自发布之日起施行，由人事处负责解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5760"/>
        <w:rPr>
          <w:sz w:val="24"/>
          <w:szCs w:val="24"/>
        </w:rPr>
      </w:pPr>
      <w:r>
        <w:rPr>
          <w:sz w:val="24"/>
          <w:szCs w:val="24"/>
        </w:rPr>
        <w:t>上海第二工业大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widowControl w:val="false"/>
      <w:spacing w:lineRule="auto" w:line="240"/>
      <w:ind w:firstLine="42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21:00Z</dcterms:created>
  <dc:creator>MC SYSTEM</dc:creator>
  <dc:description/>
  <cp:keywords/>
  <dc:language>en-US</dc:language>
  <cp:lastModifiedBy>微软用户</cp:lastModifiedBy>
  <cp:lastPrinted>2017-05-02T08:47:00Z</cp:lastPrinted>
  <dcterms:modified xsi:type="dcterms:W3CDTF">2017-05-23T03:21:00Z</dcterms:modified>
  <cp:revision>2</cp:revision>
  <dc:subject/>
  <dc:title>上海第二工业大学教师专业技术职务评审</dc:title>
</cp:coreProperties>
</file>