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申请岗位定级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     申请岗位等级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70"/>
        <w:gridCol w:w="70"/>
        <w:gridCol w:w="235"/>
        <w:gridCol w:w="705"/>
        <w:gridCol w:w="637"/>
        <w:gridCol w:w="303"/>
        <w:gridCol w:w="940"/>
        <w:gridCol w:w="376"/>
        <w:gridCol w:w="188"/>
        <w:gridCol w:w="376"/>
        <w:gridCol w:w="940"/>
        <w:gridCol w:w="230"/>
        <w:gridCol w:w="710"/>
        <w:gridCol w:w="135"/>
        <w:gridCol w:w="805"/>
      </w:tblGrid>
      <w:tr>
        <w:trPr>
          <w:trHeight w:val="75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岗位等级以来教育教学情况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岗位等级以来教学工作情况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统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岗位等级以来教学成果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部门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学质量评价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-202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学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秋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-202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学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春夏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-202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学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秋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季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总人次）：   </w:t>
            </w: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排名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名次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总人次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/>
                <w:szCs w:val="21"/>
              </w:rPr>
              <w:t>教学质量办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签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部门教育教学和工作实绩考察意见</w:t>
            </w:r>
          </w:p>
        </w:tc>
      </w:tr>
      <w:tr>
        <w:trPr>
          <w:trHeight w:val="1896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62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及以上组成，按实事求是原则无记名投票，凡表决结果中同意人数未超过总人数半数，本次暂不宜申报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请正反面打印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6:00Z</dcterms:created>
  <dc:creator>USER</dc:creator>
  <dc:description/>
  <dc:language>en-US</dc:language>
  <cp:lastModifiedBy>HiPenny</cp:lastModifiedBy>
  <cp:lastPrinted>2002-11-21T13:09:00Z</cp:lastPrinted>
  <dcterms:modified xsi:type="dcterms:W3CDTF">2024-01-19T06:52:04Z</dcterms:modified>
  <cp:revision>3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1715571FA4D2F9D8AA82E939723B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